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3199136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21469257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